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614 от 29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103003:153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2, площадью 1657 (одна тысяча шестьсот пятьдесят семь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3003:15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57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856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614 от 29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103003:153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2, площадью 1657 (одна тысяча шестьсот пятьдесят семь) квадратных метров, разрешенное использование: для ведения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50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5-31T09:37:00Z</dcterms:modified>
  <cp:revision>3</cp:revision>
  <dc:subject/>
  <dc:title>ДОГОВОР № /08</dc:title>
</cp:coreProperties>
</file>