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6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300002:3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Ямки, ул. Лесная, 6, площадью 1784 (одна тысяча семьсот восемьдесят четыре) квадратных метра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300002:3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784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0640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6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300002:32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д. Ямки, ул. Лесная, 6, площадью 1784 (одна тысяча семьсот восемьдесят четыре) квадратных метра, разрешенное использование: для ведения личного подсобного хозяйства.</w:t>
      </w:r>
    </w:p>
    <w:p>
      <w:pPr>
        <w:pStyle w:val="Normal"/>
        <w:ind w:left="-142" w:firstLine="850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5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9:05:00Z</dcterms:modified>
  <cp:revision>3</cp:revision>
  <dc:subject/>
  <dc:title>ДОГОВОР № /08</dc:title>
</cp:coreProperties>
</file>