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787 от 27.07.2023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7.07.2023 года № 787» № 1434 от 25.12.2023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>74:07:3600006:366, государственная собственность, на который не разграничена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 Печенкинское сельское поселение, деревня Журавлево, улица Набережная, земельный участок 46, площадью 1800 (одна тысяча восемьсот) квадратных метров (далее- земельный участок)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44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7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4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/>
      </w:pPr>
      <w:r>
        <w:rPr>
          <w:color w:val="000000"/>
        </w:rPr>
        <w:t>разрешенное использование</w:t>
      </w:r>
      <w:r>
        <w:rPr/>
        <w:t xml:space="preserve">: для ведения личного подсобного хозяйства </w:t>
      </w:r>
    </w:p>
    <w:p>
      <w:pPr>
        <w:pStyle w:val="TextBody"/>
        <w:jc w:val="center"/>
        <w:rPr>
          <w:color w:val="000000"/>
        </w:rPr>
      </w:pPr>
      <w:r>
        <w:rPr/>
        <w:t>(приусадебный земельный участок)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600006:36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180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4945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21"/>
        <w:ind w:firstLine="720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 xml:space="preserve"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</w:t>
      </w:r>
      <w:r>
        <w:rPr/>
        <w:t xml:space="preserve">постановления администрации Еткульского муниципального района № 787 от 27.07.2023 года </w:t>
      </w:r>
      <w:r>
        <w:rPr>
          <w:szCs w:val="24"/>
        </w:rPr>
        <w:t>«О проведении аукциона на право заключения договора аренды земельного участка»,</w:t>
      </w:r>
      <w:r>
        <w:rPr/>
        <w:t xml:space="preserve"> постановления администрации Еткульского муниципального района «О внесении изменений в постановление администрации Еткульского муниципального района от 27.07.2023 года № 787» № 1434 от 25.12.2023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hanging="1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>74:07:3600006:366, государственная собственность, на который не разграничена, 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 Печенкинское сельское поселение, деревня Журавлево, улица Набережная, земельный участок 46, площадью 1800 (одна тысяча восемьсот) квадратных метров, разрешенное использование: для ведения личного подсобного хозяйства (приусадебный земельный участок)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Срок аренды – 20 (десять) лет.</w:t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8:28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1-18T05:08:00Z</dcterms:modified>
  <cp:revision>17</cp:revision>
  <dc:subject/>
  <dc:title>ДОГОВОР № /08</dc:title>
</cp:coreProperties>
</file>