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613 от 29.05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000000:3519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Полевая, 10, площадью 1657 (одна тысяча шестьсот пятьдесят семь) квадратных метров (далее- земельный участок), разрешенное использование: для ведения личного подсобного хозяйства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для ведения личного подсобного хозяйства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000000:351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657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8564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613 от 29.05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000000:3519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Коелга, ул. Полевая, 10, площадью 1657 (одна тысяча шестьсот пятьдесят семь) квадратных метров, разрешенное использование: для ведения личного подсобного хозяйств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20 (двадцать) лет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41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5-31T09:08:00Z</dcterms:modified>
  <cp:revision>4</cp:revision>
  <dc:subject/>
  <dc:title>ДОГОВОР № /08</dc:title>
</cp:coreProperties>
</file>