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495 от 06.05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621 от 29.05.2024 года «О внесении изменений в постановление администрации Еткульского муниципального района от 06.05.2024 года № 495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3700007:86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Еткуль, ул. Ленина, д. 1а, площадью 5750 (пять тысяч семьсот пятьдесят) квадратных метров (далее- земельный участок), разрешенное использование: магазины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__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3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/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3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магазины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3700007: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5750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152927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495 от 06.05.2024 года «О проведении электронного аукциона на право заключения договора аренды земельного участка», постановлением администрации Еткульского муниципального района № 621 от 29.05.2024 года «О внесении изменений в постановление администрации Еткульского муниципального района от 06.05.2024 года № 495», 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>
          <w:color w:val="000000"/>
        </w:rPr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3700007:86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район, с. Еткуль, ул. Ленина, д. 1а, площадью 5750 (пять тысяч семьсот пятьдесят) квадратных метров (далее- земельный участок), разрешенное использование: магазин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30 (тридцат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8:17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5-31T08:24:00Z</dcterms:modified>
  <cp:revision>3</cp:revision>
  <dc:subject/>
  <dc:title>ДОГОВОР № /08</dc:title>
</cp:coreProperties>
</file>